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MLOUVA O ZŘÍZENÍ KOMUNIKAČNÍHO ZAŘÍZ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PODMÍNKÁCH JEHO PROVOZ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uzavřená níže uvedeného dne, měsíce a roku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 e z i 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780" w:right="0" w:hanging="420"/>
        <w:rPr>
          <w:b/>
          <w:b/>
          <w:bCs/>
        </w:rPr>
      </w:pPr>
      <w:r>
        <w:rPr>
          <w:b/>
          <w:bCs/>
        </w:rPr>
        <w:t>Občanské sdružení UnArt</w:t>
      </w:r>
    </w:p>
    <w:p>
      <w:pPr>
        <w:pStyle w:val="Normal"/>
        <w:numPr>
          <w:ilvl w:val="0"/>
          <w:numId w:val="0"/>
        </w:numPr>
        <w:ind w:left="780" w:right="0" w:hanging="420"/>
        <w:rPr/>
      </w:pPr>
      <w:r>
        <w:rPr/>
        <w:t xml:space="preserve">Mladotická 715, 76321 Slavičín </w:t>
        <w:br/>
        <w:t>IČ: 26609479</w:t>
        <w:br/>
        <w:t>Bankovní spojení: ČSOB, a.s. 184932848/0300</w:t>
        <w:br/>
        <w:t>Zastoupeno Ing. Tomášem Dulíkem, jednatelem</w:t>
        <w:br/>
        <w:t>Zapsáno: Registrace MV ČR, č.j. VS/1-1/51 873/02-R</w:t>
      </w:r>
    </w:p>
    <w:p>
      <w:pPr>
        <w:pStyle w:val="Normal"/>
        <w:rPr/>
      </w:pPr>
      <w:r>
        <w:rPr/>
      </w:r>
    </w:p>
    <w:p>
      <w:pPr>
        <w:pStyle w:val="Normal"/>
        <w:ind w:left="780" w:right="0" w:hanging="0"/>
        <w:rPr/>
      </w:pPr>
      <w:r>
        <w:rPr/>
        <w:t xml:space="preserve">Na straně jedné jako provozovatel (dále jen ,,Provozovatel“)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780" w:right="0" w:hanging="420"/>
        <w:rPr>
          <w:b/>
          <w:b/>
        </w:rPr>
      </w:pPr>
      <w:r>
        <w:rPr>
          <w:b/>
        </w:rPr>
        <w:t xml:space="preserve">OBZOR – stavební bytové družstvo </w:t>
      </w:r>
    </w:p>
    <w:p>
      <w:pPr>
        <w:pStyle w:val="Normal"/>
        <w:ind w:left="780" w:right="0" w:hanging="0"/>
        <w:rPr/>
      </w:pPr>
      <w:r>
        <w:rPr/>
        <w:t xml:space="preserve">IČ </w:t>
      </w:r>
      <w:r>
        <w:rPr>
          <w:rStyle w:val="Platne"/>
        </w:rPr>
        <w:t>000 48 933</w:t>
      </w:r>
      <w:r>
        <w:rPr/>
        <w:t xml:space="preserve"> </w:t>
      </w:r>
    </w:p>
    <w:p>
      <w:pPr>
        <w:pStyle w:val="Normal"/>
        <w:ind w:left="780" w:right="0" w:hanging="0"/>
        <w:rPr/>
      </w:pPr>
      <w:r>
        <w:rPr/>
        <w:t xml:space="preserve">Se sídlem </w:t>
      </w:r>
      <w:r>
        <w:rPr>
          <w:rStyle w:val="Platne"/>
        </w:rPr>
        <w:t>Slavičín, Družstevní 787, PSČ 763 21</w:t>
      </w:r>
      <w:r>
        <w:rPr/>
        <w:t xml:space="preserve"> </w:t>
      </w:r>
    </w:p>
    <w:p>
      <w:pPr>
        <w:pStyle w:val="Normal"/>
        <w:ind w:left="780" w:right="0" w:hanging="0"/>
        <w:rPr/>
      </w:pPr>
      <w:r>
        <w:rPr/>
        <w:t xml:space="preserve">Zastoupené: Ing. Miloslavem Ptáčkem - předseda představenstva </w:t>
      </w:r>
    </w:p>
    <w:p>
      <w:pPr>
        <w:pStyle w:val="Normal"/>
        <w:ind w:left="780" w:right="0" w:hanging="0"/>
        <w:rPr/>
      </w:pPr>
      <w:r>
        <w:rPr/>
        <w:t xml:space="preserve">                            </w:t>
      </w:r>
      <w:r>
        <w:rPr/>
        <w:t xml:space="preserve">Elemírem Števko       - místopředseda představenstva  </w:t>
      </w:r>
    </w:p>
    <w:p>
      <w:pPr>
        <w:pStyle w:val="Normal"/>
        <w:ind w:left="780" w:right="0" w:hanging="0"/>
        <w:rPr/>
      </w:pPr>
      <w:r>
        <w:rPr/>
      </w:r>
    </w:p>
    <w:p>
      <w:pPr>
        <w:pStyle w:val="Normal"/>
        <w:ind w:left="780" w:right="0" w:hanging="0"/>
        <w:rPr/>
      </w:pPr>
      <w:r>
        <w:rPr/>
        <w:t xml:space="preserve">Na straně druhé jako poskytovatel (dále jen ,,Poskytovatel“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MĚT SMLOUV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ředmětem této smlouvy je závazek Poskytovatele umožnit Provozovateli zřídit v bytovém domě ............................................................................................................................................. vnitřní komunikační vedení telekomunikační sítě internet včetně koncových bodů komunikační sítě a souvisejících rozvaděčů, jakož i souvisejících vnitřních elektrických rozvodů v nemovitostech (dále jen vnitřní vedení), a dále případně i vnější komunikační vedení, tedy anténní stožáry na nemovitostech (dále jen vnější vedení), a rovněž umožnit Provozovateli řádný provoz takto zřízeného vnitřního a vnějšího vedení, to vše za podmínek v této smlouvě dále ujednaných. Vnitřní vedení a vnější vedení mohou být v této smlouvě dále označovány jen jako vedení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dmětem této smlouvy je závazek Provozovatele řádně a včas si plnit své povinnosti vyplývající z této smlouvy, to vše za podmínek v této smlouvě dále ujednaných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I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ÍSTĚNI VEDENÍ, ZMĚNA UMÍSTĚ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Smluvní strany se dohodly, že od účinnosti této smlouvy má Provozovatel právo umísťovat  v nemovitostech vnitřní a vnější vedení, když o počátku a přibližném konci jejich umístění je povinen Poskytovatele písemně informovat. Za písemnou informaci se považuje i zpráva zaslaná Poskytovateli prostřednictvím e-mai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mluvní stran se dohodly, že po umístění vnitřního a vnějšího vedení zpracuje Provozovatel písemnou dokumentaci, která bude obsahovat schéma a protokol o plánované  trase vnitřního a vnějšího vedení, včetně napojení na vnitřní elektrické rozvaděče, kterou předloží ke schválení Poskytovateli. Schválená písemná dokumentace se spolu s předanou revizní zprávou stává </w:t>
      </w:r>
      <w:r>
        <w:rPr>
          <w:b/>
          <w:u w:val="single"/>
        </w:rPr>
        <w:t>nedílnou přílohou</w:t>
      </w:r>
      <w:r>
        <w:rPr>
          <w:b/>
        </w:rPr>
        <w:t xml:space="preserve"> </w:t>
      </w:r>
      <w:r>
        <w:rPr/>
        <w:t xml:space="preserve">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případě realizace změny ve vnitřním a vnějším vedení od plánované trasy postačí vyhotovit písemný dodatek k dokumentaci odsouhlasený oběma Smluvními stranami. Změna písemné dokumentace se nepovažuje za změnu této smlouvy, když za změnu písemné dokumentace se nepovažuje ani situace, kdy ze strany Provozovatele dojde k modernizaci instalovaného zařízení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II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NA ZA UMÍSTĚNÍ VEDENÍ A DALŠÍ PLATBY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Smluvní strany se dohodly na jednorázové částce 1 200,- Kč (slovy: jedentisídvěstěkorun českých) za umístění vedení v každé jednotlivé nemovit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rázová částka za umístění je splatná na základě daňového dokladu – faktury, kterou Poskytovatel vystaví po uzavření smlouvy se splatností 14 dnů ode dne doručení faktury Provozovat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d rámec jednorázové částky za umístění přísluší Poskytovateli právo na úhradu Provozovatelem skutečně odebrané elektrické energie. Za tímto účelem umístí Provozovatel do každé nemovitosti odpočtové elektroměr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before="120" w:after="0"/>
        <w:jc w:val="both"/>
        <w:rPr/>
      </w:pPr>
      <w:r>
        <w:rPr/>
        <w:t>V odůvodněných případech může být</w:t>
      </w:r>
      <w:r>
        <w:rPr>
          <w:color w:val="000000"/>
          <w:sz w:val="22"/>
          <w:szCs w:val="22"/>
        </w:rPr>
        <w:t xml:space="preserve"> spotřeba el. energie účtována paušální sazbou na základě instalovaného příkonu zařízení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Vyúčtování roční spotřeby elektrické energie ze strany Provozovatele provede Poskytovatel vždy k 31.12. příslušného kalendářního roku. Skutečně Provozovatelem spotřebované náklady na elektrickou energii jsou splatné na základě daňového dokladu – faktury, kterou Poskytovatel vystaví vždy k datu provedení vyúčtování se splatností 30 dnů ode dne doručení faktury Provozovat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IV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ÁVA A POVINNOSTI SMLUVNÍCH STR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  PRÁVA A POVINNOSTI PROVOZOVATEL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Provozovatel se zavazuje při plnění předmětu této smlouvy postupovat s odbornou péčí, dodržovat obecně závazné právní předpisy, technické normy a podmínky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vozovatel má právo vstupovat do nemovitostí za účelem oprav a úprav jím provozovaného telekomunikačního vedení a za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vozovatel má právo užívat společné prostory jednotlivých nemovitostí, v nichž je vedení a zařízení umístěno, za účelem výkonu výše uvedených práv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before="120" w:after="0"/>
        <w:jc w:val="both"/>
        <w:rPr/>
      </w:pPr>
      <w:r>
        <w:rPr>
          <w:color w:val="000000"/>
          <w:sz w:val="22"/>
          <w:szCs w:val="22"/>
        </w:rPr>
        <w:t>Provozovatel bude s předmětnými prostory řádně zacházet a bude dbát o jejich dobrý stav, zabrání</w:t>
      </w:r>
      <w:r>
        <w:rPr>
          <w:color w:val="000000"/>
          <w:spacing w:val="3"/>
          <w:sz w:val="22"/>
          <w:szCs w:val="22"/>
        </w:rPr>
        <w:t xml:space="preserve"> jejich poškozování, zejména  svévolnému. Pokud přesto jeho  činností  nebo  v </w:t>
      </w:r>
      <w:r>
        <w:rPr>
          <w:color w:val="000000"/>
          <w:spacing w:val="2"/>
          <w:sz w:val="22"/>
          <w:szCs w:val="22"/>
        </w:rPr>
        <w:t>důsledku  instalace či údržby zařízení v objektu dojde ke škodám na majetku vlastníka, je provozovatel</w:t>
      </w:r>
      <w:r>
        <w:rPr>
          <w:color w:val="000000"/>
          <w:sz w:val="22"/>
          <w:szCs w:val="22"/>
        </w:rPr>
        <w:t xml:space="preserve"> povinen tyto škody nahradit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before="120" w:after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Provozovatel odpovídá za bezpečnost práce a požární ochranu při montáži, údržbě a provozu svého zařízení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before="120" w:after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Provozovatel odpovídá za to, že provoz zařízení nebude zasahovat do radiového nebo televizního zařízení nebo jiného elektronického zařízení vlastníka objektu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before="120" w:after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Provozovatel odpovídá za veškerou škodu způsobenou na Předmětných prostorech v důsledku instalace, provozu, údržby nebo odstranění Zařízení Provozovatelem.</w:t>
      </w:r>
    </w:p>
    <w:p>
      <w:pPr>
        <w:pStyle w:val="Normal"/>
        <w:ind w:left="513" w:right="0" w:hanging="513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ovozovatel nesmí bez písemného souhlasu Poskytovatele pronajmout nebo poskytnout do bezplatného užívání místa společných prostor jednotlivých nemovitostí, v nichž se vedení a zařízení nachází, třetí osobě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ovozovatel nesmí bez písemného souhlasu Poskytovatele provádět stavební úpravy ve společných částech jednotlivých nemovitostí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ovozovatel je povinen po ukončení smluvního vztahu uvést prostory společných částí, v nichž se vedení a zařízení nachází, do stavu, v jakém je převzal do užívání, s přihlédnutím k obvyklému opotřebení, případně s provedenými úpravami odsouhlasenými Poskytovatelem. </w:t>
      </w:r>
    </w:p>
    <w:p>
      <w:pPr>
        <w:pStyle w:val="Normal"/>
        <w:ind w:left="513" w:right="0" w:hanging="51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ovozovatel odpovídá za řádný stav technického zařízení, které používá v souvislosti s poskytováním telekomunikačních služeb. Provozovatel však neodpovídá za škodu na majetku a zdraví osob v případě, že ke škodě dojde působením vnějších okolností, které nemají původ v povaze poskytovaných telekomunikačních služeb (tzv. vyšší moc)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  PRÁVA A POVINNOSTI POSKYTOVATEL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oskytovatel má právo kontrolovat, zda telekomunikační vedení a zařízení je Provozovatelem provozováno řádně tak, aby na nemovitostech nevznikaly žádné škody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oskytovatel je povinen poskytnout Provozovateli veškerou součinnost nezbytnou pro řádné poskytování telekomunikačních služeb ze strany Poskytovatele jednotlivým uživatelům nemovitostí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oskytovatel nenese odpovědnost za škody, které vzniknou Poskytovateli v důsledku poruch, havárií, nebo nedodání energií, jež byly způsobeny mimo působnost a vlivy Poskytovatele (viz. vyšší moc)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oskytovatel je povinen zabezpečit přístup Provozovatele do nemovitostí za účelem plnění práv a povinností z této smlouvy vzešlých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b/>
          <w:sz w:val="22"/>
          <w:szCs w:val="22"/>
        </w:rPr>
        <w:t xml:space="preserve">3.   OSTATNÍ PRÁVA A POVINNOSTI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/>
      </w:pPr>
      <w:r>
        <w:rPr/>
        <w:t xml:space="preserve">Ostatní práva a povinnosti výše výslovně neuvedená se řídí přiměřeně příslušnými ustanoveními obchodního zákoníku, zákona o elektronických komunikacích a občanského zákoníku dopadající na nájem nemovitostí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  SMLUVNÍ POKUTY A SANKC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Provozovatel se zavazuje zaplatit smluvní pokutu v případě prodlení s platbami za umístění a za spotřebu el. energie dle čl.III. této smlouvy a to ve výši 0,1% z fakturované částky za každý kalendářní den z prod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ždé jiné nedodržení ujednání plynoucí pro Provozovatele z této smlouvy a za způsobené případné škody, včetně estetické újmy na vzhledu nemovitostí a majetku Poskytovatele, hrozí Provozovateli, kromě povinnosti na výzvu Poskytovatele škody a závady v požadovaném termínu odstranit, smluvní sankce v rozpětí 10 000,- až 100 000,- Kč, kterou se Provozovatel ve výši úměrné rozsahu škody a porušení povinností zavazuje Poskytovateli uhra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opakovaném stejném porušení ustanovení této smlouvy si Poskytovatel vyhrazuje právo jednostranné výpovědi smlouvy s výpovědní lhůtou 3 měsíc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513" w:right="0" w:hanging="5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V.</w:t>
      </w:r>
    </w:p>
    <w:p>
      <w:pPr>
        <w:pStyle w:val="Normal"/>
        <w:ind w:left="513" w:right="0" w:hanging="5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BA TRVÁNÍ SMLOUVY</w:t>
      </w:r>
    </w:p>
    <w:p>
      <w:pPr>
        <w:pStyle w:val="Normal"/>
        <w:ind w:left="513" w:right="0" w:hanging="51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3" w:right="0" w:hanging="513"/>
        <w:jc w:val="both"/>
        <w:rPr>
          <w:szCs w:val="22"/>
        </w:rPr>
      </w:pPr>
      <w:r>
        <w:rPr>
          <w:szCs w:val="22"/>
        </w:rPr>
        <w:t xml:space="preserve">Smlouva se uzavírá na dobu neurčitou s platností a účinností dnem podpisu Smluvních stran. </w:t>
      </w:r>
    </w:p>
    <w:p>
      <w:pPr>
        <w:pStyle w:val="Normal"/>
        <w:ind w:left="513" w:right="0" w:hanging="51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Smlouvu je možné ukončit dohodou Smluvních stran či písemnou výpovědí jedné Smluvní strany, přičemž výpovědní doba činí 1 rok a počíná běžet prvního dne kalendářního měsíce následujícím po měsíci, v němž byla výpověď druhé smluvní straně doručena.  </w:t>
      </w:r>
    </w:p>
    <w:p>
      <w:pPr>
        <w:pStyle w:val="Normal"/>
        <w:ind w:left="513" w:right="0" w:hanging="513"/>
        <w:jc w:val="both"/>
        <w:rPr>
          <w:b/>
          <w:b/>
          <w:color w:val="000080"/>
          <w:szCs w:val="22"/>
        </w:rPr>
      </w:pPr>
      <w:r>
        <w:rPr>
          <w:b/>
          <w:color w:val="000080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ČLÁNEK VI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ÁVĚREČNÁ UJEDNÁNÍ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oučástí této smlouvy jsou následující přílohy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Příloha č. 1 – výpis vlastnických práv dle katastru nemovitostí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Příloha č. 2 - podpisy vlastníků bytových jednotek, kteří vyjádřili svůj souhlas s uzavřením této smlouv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Smlouva byla uzavřena ve dvou výtiscích shodného znění, každá ze Smluvních stran obdrží po jednom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ěnit či doplňovat tuto smlouvu je možné pouze vzájemně odsouhlasenými číselnými dodatky k této smlouvě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mluvní strany si smlouvu přečetly, jejímu obsahu porozuměly a na důkaz toho připojují podpisy. </w:t>
      </w:r>
    </w:p>
    <w:p>
      <w:pPr>
        <w:pStyle w:val="Normal"/>
        <w:ind w:left="513" w:right="0" w:hanging="51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513" w:right="0" w:hanging="513"/>
        <w:jc w:val="both"/>
        <w:rPr>
          <w:szCs w:val="22"/>
        </w:rPr>
      </w:pPr>
      <w:r>
        <w:rPr>
          <w:szCs w:val="22"/>
        </w:rPr>
        <w:t xml:space="preserve">V ___________________ dne ___________________ </w:t>
      </w:r>
    </w:p>
    <w:p>
      <w:pPr>
        <w:pStyle w:val="Normal"/>
        <w:ind w:left="513" w:right="0" w:hanging="51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513" w:right="0" w:hanging="51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513" w:right="0" w:hanging="51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513" w:right="0" w:hanging="51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513" w:right="0" w:hanging="513"/>
        <w:jc w:val="both"/>
        <w:rPr>
          <w:szCs w:val="22"/>
        </w:rPr>
      </w:pPr>
      <w:r>
        <w:rPr>
          <w:szCs w:val="22"/>
        </w:rPr>
        <w:t xml:space="preserve">________________________________                     ________________________________ </w:t>
      </w:r>
    </w:p>
    <w:p>
      <w:pPr>
        <w:pStyle w:val="Normal"/>
        <w:ind w:left="513" w:right="0" w:hanging="513"/>
        <w:jc w:val="both"/>
        <w:rPr/>
      </w:pPr>
      <w:r>
        <w:rPr>
          <w:szCs w:val="22"/>
        </w:rPr>
        <w:t xml:space="preserve">         </w:t>
      </w:r>
      <w:r>
        <w:rPr>
          <w:szCs w:val="22"/>
        </w:rPr>
        <w:t xml:space="preserve">Provozovatel                                                                            Poskytovatel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Platne">
    <w:name w:val="platne"/>
    <w:basedOn w:val="Standardnpsmo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5:14:00Z</dcterms:created>
  <dc:creator>Peta</dc:creator>
  <dc:description/>
  <dc:language>en-US</dc:language>
  <cp:lastModifiedBy>Valued Acer Customer</cp:lastModifiedBy>
  <cp:lastPrinted>2009-06-11T12:42:00Z</cp:lastPrinted>
  <dcterms:modified xsi:type="dcterms:W3CDTF">2009-10-07T06:36:00Z</dcterms:modified>
  <cp:revision>5</cp:revision>
  <dc:subject/>
  <dc:title>SMLOUVA O ZŘÍZENÍ KOMUNIKAČNÍHO VEDENÍ</dc:title>
</cp:coreProperties>
</file>